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Шаблон А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tbl>
      <w:tblPr>
        <w:tblW w:w="7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506"/>
        <w:gridCol w:w="3153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 Инструк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 Арифметик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. Предложения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хх      (+++)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стра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сходит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78740</wp:posOffset>
                      </wp:positionV>
                      <wp:extent cx="73025" cy="168275"/>
                      <wp:effectExtent l="6350" t="2540" r="635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08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6.2pt" to="63.5pt,19.4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78740</wp:posOffset>
                      </wp:positionV>
                      <wp:extent cx="73025" cy="168275"/>
                      <wp:effectExtent l="6350" t="2540" r="635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080" cy="16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pt,6.2pt" to="81.5pt,19.4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, 8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грибы    дерево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45085</wp:posOffset>
                      </wp:positionV>
                      <wp:extent cx="111125" cy="226695"/>
                      <wp:effectExtent l="5715" t="3175" r="571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226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3.55pt" to="84.55pt,21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9850</wp:posOffset>
                      </wp:positionV>
                      <wp:extent cx="34290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.5pt" to="71.95pt,5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, 10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да            = 60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-698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-0.55pt" to="57.55pt,8.4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,12</w:t>
            </w:r>
            <w:r>
              <w:rPr>
                <w:rFonts w:cs="Arial Narrow" w:ascii="Arial Narrow" w:hAnsi="Arial Narrow"/>
                <w:sz w:val="18"/>
                <w:szCs w:val="18"/>
              </w:rPr>
              <w:t>.      = Р    нет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4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57150</wp:posOffset>
                      </wp:positionV>
                      <wp:extent cx="114300" cy="22860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4.5pt" to="48.55pt,2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сон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5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?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35890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1pt;margin-top:10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35890</wp:posOffset>
                      </wp:positionV>
                      <wp:extent cx="228600" cy="2286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1pt;margin-top:10.7pt;width:17.95pt;height:17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16.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х 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7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trike/>
                <w:sz w:val="18"/>
                <w:szCs w:val="18"/>
              </w:rPr>
              <w:t>больше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8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случай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206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1pt;margin-top:0.95pt;width:17.95pt;height:17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206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1pt;margin-top:0.9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12065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1pt;margin-top:0.95pt;width:17.95pt;height:17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19, 20.        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Я                       А 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0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1 р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 2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 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720" w:hanging="67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ботает</w:t>
            </w:r>
          </w:p>
          <w:p>
            <w:pPr>
              <w:pStyle w:val="Normal"/>
              <w:ind w:left="49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720" w:hanging="67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ивотное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720" w:hanging="67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сяц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720" w:hanging="67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лнце    заходит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720" w:hanging="67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истья     падают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720" w:hanging="67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ли      ручкой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720" w:hanging="671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поднимет     кого        силы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9" w:leader="none"/>
              </w:tabs>
              <w:ind w:left="720" w:hanging="67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если    хорошая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</w:t>
            </w:r>
            <w:r>
              <w:rPr>
                <w:rFonts w:eastAsia="Arial Narrow" w:cs="Arial Narrow" w:ascii="Arial Narrow" w:hAnsi="Arial Narrow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на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которое   вести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бы                         но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потому что           болеет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условием    здоровья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вода     жажду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для      дороже, чем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половина           века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открытий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5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что         часто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говорил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</w:t>
            </w:r>
            <w:r>
              <w:rPr>
                <w:rFonts w:cs="Arial Narrow" w:ascii="Arial Narrow" w:hAnsi="Arial Narrow"/>
                <w:sz w:val="18"/>
                <w:szCs w:val="18"/>
              </w:rPr>
              <w:t>.    надеяться         себе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не\потом           другого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17.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избегает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чтобы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8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высокая     должно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9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заинтересован       результатах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чем                          методах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достигнуты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0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случайности      возникновении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предвидеть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Шаблон 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tbl>
      <w:tblPr>
        <w:tblW w:w="6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620"/>
        <w:gridCol w:w="270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 Разли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. Числовые ря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. Аналог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left="36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Р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С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left="36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left="36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hanging="648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hanging="648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left="36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9        10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35      40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2        1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3        3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21      24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2        2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29       33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8.    </w:t>
            </w:r>
            <w:r>
              <w:rPr>
                <w:rFonts w:cs="Arial Narrow" w:ascii="Arial Narrow" w:hAnsi="Arial Narrow"/>
                <w:sz w:val="18"/>
                <w:szCs w:val="18"/>
              </w:rPr>
              <w:t>15       15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20      21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64      128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7        4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25      32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15       17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15        14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5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0, 25   0, 125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15       11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7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9        16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8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50       65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9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9        6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0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38      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еза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ова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ревь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ксу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ышь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3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ыб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у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ес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четверг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ищ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ниг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во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дость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ас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ет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рук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незд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дапеш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ниг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удо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аж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дочка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твраща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мперату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н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ясо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ротки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дел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раг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терять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иректо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роит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ивотно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ело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остоверный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Шаблон Б</w:t>
      </w:r>
    </w:p>
    <w:p>
      <w:pPr>
        <w:pStyle w:val="Normal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tbl>
      <w:tblPr>
        <w:tblW w:w="7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89"/>
        <w:gridCol w:w="3831"/>
      </w:tblGrid>
      <w:tr>
        <w:trPr>
          <w:trHeight w:val="1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1. Инструкции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2. Арифметик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3. Пред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7150</wp:posOffset>
                      </wp:positionV>
                      <wp:extent cx="228600" cy="22860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4.5pt" to="39.55pt,22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>
                <w:rFonts w:ascii="Centaur" w:hAnsi="Centaur" w:cs="Centaur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65100</wp:posOffset>
                      </wp:positionV>
                      <wp:extent cx="228600" cy="2286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1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67005</wp:posOffset>
                      </wp:positionV>
                      <wp:extent cx="228600" cy="2286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1pt;margin-top:13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entaur" w:ascii="Centaur" w:hAnsi="Centaur"/>
                <w:sz w:val="18"/>
                <w:szCs w:val="18"/>
              </w:rPr>
              <w:t>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вочка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ходи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98755</wp:posOffset>
                      </wp:positionV>
                      <wp:extent cx="114300" cy="228600"/>
                      <wp:effectExtent l="444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15.65pt" to="45.05pt,33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91770</wp:posOffset>
                      </wp:positionV>
                      <wp:extent cx="114300" cy="228600"/>
                      <wp:effectExtent l="444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5.1pt" to="80.95pt,33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58115</wp:posOffset>
                      </wp:positionV>
                      <wp:extent cx="2286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12.45pt;width:17.95pt;height:17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7, 8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дерево    утро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45110</wp:posOffset>
                      </wp:positionV>
                      <wp:extent cx="114300" cy="11430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19.3pt" to="36.05pt,28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9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нет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11455</wp:posOffset>
                      </wp:positionV>
                      <wp:extent cx="114300" cy="11430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16.65pt" to="36.05pt,25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0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= 24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1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= 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2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д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224790</wp:posOffset>
                      </wp:positionV>
                      <wp:extent cx="114300" cy="228600"/>
                      <wp:effectExtent l="4445" t="2540" r="4445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pt,17.7pt" to="45.05pt,3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3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5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4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ле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3520</wp:posOffset>
                      </wp:positionV>
                      <wp:extent cx="2286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17.6pt;width:17.95pt;height:17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23520</wp:posOffset>
                      </wp:positionV>
                      <wp:extent cx="2286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17.6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5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 Х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6</w:t>
            </w:r>
            <w:r>
              <w:rPr>
                <w:rFonts w:cs="Arial Narrow" w:ascii="Arial Narrow" w:hAnsi="Arial Narrow"/>
                <w:b/>
                <w:bCs/>
              </w:rPr>
              <w:t>.</w:t>
            </w:r>
            <w:r>
              <w:rPr>
                <w:rFonts w:cs="Arial Narrow" w:ascii="Arial Narrow" w:hAnsi="Arial Narrow"/>
              </w:rPr>
              <w:t xml:space="preserve">         х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7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trike/>
                <w:sz w:val="18"/>
                <w:szCs w:val="18"/>
              </w:rPr>
              <w:t>Больш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197485</wp:posOffset>
                      </wp:positionV>
                      <wp:extent cx="228600" cy="2286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.1pt;margin-top:15.55pt;width:17.95pt;height:17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197485</wp:posOffset>
                      </wp:positionV>
                      <wp:extent cx="228600" cy="2286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3.1pt;margin-top:15.5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97485</wp:posOffset>
                      </wp:positionV>
                      <wp:extent cx="228600" cy="2286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1pt;margin-top:15.55pt;width:17.95pt;height:17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8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конец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480"/>
              <w:ind w:left="180" w:hanging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19, 20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   Ь                       И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 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 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2, 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480"/>
              <w:ind w:left="432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ботают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нь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ивотное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ли            девочкой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тицы        кладут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которую     картинок 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адость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работа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если           погода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деть         когда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солнце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д            кончается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ороже    чем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словие      жизни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хотел        но          так как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денег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ловина            века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космических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ышать       трудно        советы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деяться      себя       не\потом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другого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ряет            слишком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большая   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быть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заинтересован     результатах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чем           средствах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получены</w:t>
            </w:r>
          </w:p>
          <w:p>
            <w:pPr>
              <w:pStyle w:val="Normal"/>
              <w:tabs>
                <w:tab w:val="clear" w:pos="708"/>
                <w:tab w:val="left" w:pos="483" w:leader="none"/>
              </w:tabs>
              <w:ind w:left="483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шествует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вызывая                 причиной</w:t>
            </w:r>
          </w:p>
        </w:tc>
      </w:tr>
    </w:tbl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18"/>
          <w:szCs w:val="18"/>
        </w:rPr>
        <w:t>Шаблон Б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tbl>
      <w:tblPr>
        <w:tblW w:w="6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620"/>
        <w:gridCol w:w="270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4. Разли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5. Числовые ря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6. Аналог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360"/>
              <w:ind w:left="36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Р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360"/>
              <w:ind w:left="36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360"/>
              <w:ind w:left="36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12" w:leader="none"/>
              </w:tabs>
              <w:spacing w:lineRule="auto" w:line="360"/>
              <w:ind w:left="720" w:hanging="49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hanging="648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hanging="648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left="36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Р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С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   1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    4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      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      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    32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     4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    2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    1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    2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    128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     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    3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    19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    1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 25    0,125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360"/>
              <w:ind w:left="36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     9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    1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4    5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    9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spacing w:lineRule="auto" w:line="360"/>
              <w:ind w:left="720" w:hanging="64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    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ет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моле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ме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ахар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удапешт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ог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ред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цветы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льто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здух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во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ловит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казани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авление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толок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лякот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д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ло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питок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гол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тк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усилие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лабы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лось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редит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раг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иректор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леб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изки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рандаш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ыш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вижение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терят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толок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ищник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нец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остоверный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type w:val="nextPage"/>
      <w:pgSz w:orient="landscape" w:w="8419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22:00Z</dcterms:created>
  <dc:creator>Юлия</dc:creator>
  <dc:description/>
  <cp:keywords/>
  <dc:language>en-US</dc:language>
  <cp:lastModifiedBy>Бубнова Ю.В.</cp:lastModifiedBy>
  <cp:lastPrinted>2009-07-07T13:48:00Z</cp:lastPrinted>
  <dcterms:modified xsi:type="dcterms:W3CDTF">2009-09-03T10:43:00Z</dcterms:modified>
  <cp:revision>8</cp:revision>
  <dc:subject/>
  <dc:title/>
</cp:coreProperties>
</file>